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 1</w:t>
        <w:br/>
        <w:t>Преподаватель Голубева Ю.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макина Милена Вячеславовн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итут экономики гр 0600120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днева Анастасия Олег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но –физический ф-т  гр 8500130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ков Юрий Александр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ий институт лечебное дело гр 0301120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шкова Анастасия Юрье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итут управления гр 0500134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ебрянская Анастасия Владимир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ко-филологический ф-т гр 0203120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а Амина Ахма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итут экономики гр0600110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ов Михаил Григорь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итут экономики  гр 0600100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рионова Марина Викторовн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итут экономики  гр 0600110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вченко Елена Сергеевн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итут экономики гр 0600110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хова Марина Сергее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итут управления гр 0500114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а Полина Андрее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КИМО гр 040012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авицина Марина Андреевн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ЯПИ гр 02051011</w:t>
            </w:r>
          </w:p>
        </w:tc>
      </w:tr>
    </w:tbl>
    <w:p>
      <w:pPr>
        <w:pStyle w:val="Normal"/>
        <w:keepNext w:val="true"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 2</w:t>
        <w:br/>
        <w:t>Преподаватель Мережко А.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7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жкова Евгения Евгенье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итут управления гр 0500120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йтина Ксения Виктор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БС гр 820010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тутина Алена Владимировн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итут управления гр 0500124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бантов Алексей Александрович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итут управления гр 0500120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ач Евгения Александр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итут управления гр 0500130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дыкина Анна Ивановн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итут управления гр 0500124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брова Елизавета Викторовн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итут управления гр 0500130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иженко Светлана Петровн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итут управления гр 0500124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ова Виктория Сергеевн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итут управления гр 0500124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уппо Виктория Сергеевн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итут управления гр 0500130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сильева Валентина Сергеевн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итут управления гр 0500120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оботова Кира Сергеевн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итут управления гр 05001207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 3</w:t>
        <w:br/>
        <w:t>Преподаватель  Погожая С.Н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 Максим Серге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ДНиСО Педагогического института гр 0202120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чарова Дарья Геннадье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ультет Журналистики гр 8600131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сядев Владислав Эдуардович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итут Экономики гр 0600130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локин Александр Александр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итут  управления гр 0500133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бодин Андрей Алексеевич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институт гр 0100110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рсов Максим Леонидович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институт гр 0100130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блочкина Алена Игоревн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итут Экономики гр 0600130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икова Татьяна Андреевн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итут Экономики гр 0600130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шниченко Андрей Серге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ТиПМ гр 8300130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мельников Антон Владимирович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ТиПМ гр 8300130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афрай Евгения Владимировн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ологический ф-т Педагогический институт гр 0203110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якова Елена Андрее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итут  управления гр 05001207</w:t>
            </w:r>
          </w:p>
        </w:tc>
      </w:tr>
    </w:tbl>
    <w:p>
      <w:pPr>
        <w:pStyle w:val="Normal"/>
        <w:keepNext w:val="true"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 4</w:t>
        <w:br/>
        <w:t>Преподаватель Морозова Е.Н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7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ворева Юлия Сергее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титут управления гр 05001302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ошева Полина Петровн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рмацевтический ф-т Медицинский институт гр 0303120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йтко Игорь Тимур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итут управления гр 0500132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щенко Виктория Николае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итут экономика гр 0600130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янцева Наталья Аркадьевн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-т журналистики гр 8600131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иенко Марина Сергее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ЕНО педагогического института гр 0204130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пошник Татьяна Олег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ко-филологический факультета гр 0203130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шакова Диана Сергее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-т журналистики гр 8600131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богатова Марина Андрее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но –физический ф-т  8500130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ащенко Николай Андре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но –физический ф-т  8500130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еник Екатерина Сергеевн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БС гр 820013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дкова Юлия Вячеславовн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БС гр 8200130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руппа 5</w:t>
        <w:br/>
      </w:r>
      <w:r>
        <w:rPr/>
        <w:t>Преподавател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морохова Диана Геннадье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ДНСИСО гр 0202130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чук Надежда Николае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ДНСИСО гр 0202130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йцев Сергей Юрьевич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ФК Педагогического института гр 0201130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чина Дарья Дмитрие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Ф гр 8700130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унин Вадим Вячеславович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ФК Педагогического института гр 0201120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ткова Юлия Олег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итут управления гр 0500124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убокова Дарья Андреевн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итут экономики гр 0600130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пенко Татьяна Александр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БС гр 82001309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цев Игорь Михайл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итут управления гр 0500123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ынник Арина Александр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итут управления гр 0500130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тникова Анна Алексеевн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ХФ гр 8400130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вирин Маргарита Александр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ТиПМ гр 83001302</w:t>
            </w:r>
          </w:p>
        </w:tc>
      </w:tr>
    </w:tbl>
    <w:p>
      <w:pPr>
        <w:pStyle w:val="Normal"/>
        <w:keepNext w:val="true"/>
        <w:spacing w:lineRule="auto" w:line="240" w:before="240" w:after="240"/>
        <w:jc w:val="center"/>
        <w:rPr/>
      </w:pPr>
      <w:r>
        <w:rPr/>
        <w:t>Резер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пухина Татьяна Андреевна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ФК Педагогического института гр 0201120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учин Дмитрий Юрьевич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ФК Педагогического института гр 0201130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лин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лександр Владимир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ФК Педагогического института гр 0201130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иков Алексей Николаевич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ФК Педагогического института гр 0201130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онин Андрей Серге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ФК Педагогического института гр 0201120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хтарова Юлия Тимур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БС гр 820013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обуева Елена Игоревн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ФК Педагогического института гр 0201110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тошкова Валери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ДНиСО гр 0202130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0:04:00Z</dcterms:created>
  <dc:creator>Anet</dc:creator>
  <dc:description/>
  <cp:keywords/>
  <dc:language>en-US</dc:language>
  <cp:lastModifiedBy>admin</cp:lastModifiedBy>
  <dcterms:modified xsi:type="dcterms:W3CDTF">2014-06-04T10:04:00Z</dcterms:modified>
  <cp:revision>2</cp:revision>
  <dc:subject/>
  <dc:title/>
</cp:coreProperties>
</file>